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начале публичных консультаций в целях проведения оценки регулирующего воздействия проекта постановления Администраци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ция Катав-Ивановского муниципального района уведомляет о проведении публичных консультаций в целях проведения оценки регулирующего воздействия проекта постановления Администрации Катав-Ивановского муниципального района «Об утверждении административного регламента исполнения муниципальной функции «Организация и проведение аукциона на право заключить договор о развитии застроенной территор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имущественных отношений Администрации Катав-Иван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 с 18.08.2015 г. по 17.09.2015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направления отве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 электронной почте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kiokata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заполнения формы запроса и его отправки: Мирскова Елена Вилевна, 8(35147)2-30-7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атав-Ивановского муниципального района «Об утверждении административного регламента исполнения муниципальной функции «Организация и проведение аукциона на право заключить договор о развитии застроенной территории»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осного листа при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кспертизе действующих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Пожалуйста, заполните и направьте данную форму по электронной почте на адрес: </w:t>
      </w:r>
      <w:r>
        <w:rPr>
          <w:rFonts w:cs="Times New Roman" w:ascii="Times New Roman" w:hAnsi="Times New Roman"/>
          <w:sz w:val="27"/>
          <w:szCs w:val="27"/>
          <w:lang w:val="en-US"/>
        </w:rPr>
        <w:t>kiokatav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не позднее 17.09.2015 г. 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ашему желанию укажите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ние организац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фера деятельности организации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.И.О. контактного лица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й адрес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кие группы участников прямо или косвенно затрагивает нормативный правовой акт, как изменилось количество участников групп после вступления в силу нормативного правового акта? Приведите данные (при наличии) о фактическом количестве участников групп и их динами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аши предложения о корректировке состава групп участников отношений с соответствующими обоснова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читаете ли Вы избыточными (недостаточными) права и обязанности органов исполнительной власти и органов местного самоуправления при установлении регулирования нормативным правов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риведите данные о фактических положительных и (или) отрицательных последствиях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читаете ли Вы обоснованным внедрение государственного регулирования, установленного нормативн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аши предложения о необходимости отмены или изменения нормативного правового акта или его отдельных положений, о внесении изменений в иные нормативные правовые акты, устанавливающие рассматриваемое государственное регулир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0:00Z</dcterms:created>
  <dc:creator>Admin</dc:creator>
  <dc:description/>
  <cp:keywords/>
  <dc:language>en-US</dc:language>
  <cp:lastModifiedBy>1</cp:lastModifiedBy>
  <cp:lastPrinted>2015-08-18T09:21:00Z</cp:lastPrinted>
  <dcterms:modified xsi:type="dcterms:W3CDTF">2015-08-18T04:22:00Z</dcterms:modified>
  <cp:revision>6</cp:revision>
  <dc:subject/>
  <dc:title/>
</cp:coreProperties>
</file>